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MARCHE DE TRAVAUX MAISON DE L’UNIVERSITE</w:t>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LOT 1 - PEINTURE</w:t>
      </w:r>
    </w:p>
    <w:p>
      <w:pPr>
        <w:pStyle w:val="Normal"/>
        <w:tabs>
          <w:tab w:val="clear" w:pos="567"/>
          <w:tab w:val="left" w:pos="1770" w:leader="none"/>
        </w:tabs>
        <w:jc w:val="both"/>
        <w:rPr>
          <w:rFonts w:ascii="Century Gothic" w:hAnsi="Century Gothic" w:cs="Arial"/>
        </w:rPr>
      </w:pPr>
      <w:r>
        <w:rPr>
          <w:rFonts w:cs="Arial" w:ascii="Century Gothic" w:hAnsi="Century Gothic"/>
        </w:rPr>
        <w:tab/>
      </w:r>
    </w:p>
    <w:p>
      <w:pPr>
        <w:pStyle w:val="Normal"/>
        <w:tabs>
          <w:tab w:val="clear" w:pos="567"/>
          <w:tab w:val="left" w:pos="426" w:leader="none"/>
          <w:tab w:val="left" w:pos="851" w:leader="none"/>
        </w:tabs>
        <w:jc w:val="center"/>
        <w:rPr>
          <w:rFonts w:ascii="Century Gothic" w:hAnsi="Century Gothic" w:cs="Century Gothic"/>
        </w:rPr>
      </w:pPr>
      <w:r>
        <w:rPr>
          <w:rFonts w:cs="Arial" w:ascii="Century Gothic" w:hAnsi="Century Gothic"/>
        </w:rPr>
        <w:t>Lieu d’exécution :</w:t>
      </w:r>
    </w:p>
    <w:p>
      <w:pPr>
        <w:pStyle w:val="Normal"/>
        <w:widowControl w:val="false"/>
        <w:tabs>
          <w:tab w:val="clear" w:pos="567"/>
          <w:tab w:val="left" w:pos="426" w:leader="none"/>
          <w:tab w:val="left" w:pos="851" w:leader="none"/>
        </w:tabs>
        <w:jc w:val="center"/>
        <w:textAlignment w:val="baseline"/>
        <w:rPr>
          <w:rFonts w:ascii="Century Gothic" w:hAnsi="Century Gothic" w:cs="Century Gothic"/>
          <w:b/>
          <w:b/>
          <w:kern w:val="2"/>
          <w:lang w:bidi="hi-IN"/>
        </w:rPr>
      </w:pPr>
      <w:r>
        <w:rPr>
          <w:rFonts w:cs="Century Gothic" w:ascii="Century Gothic" w:hAnsi="Century Gothic"/>
          <w:b/>
          <w:kern w:val="2"/>
          <w:lang w:bidi="hi-IN"/>
        </w:rPr>
        <w:t>Maison de l’université</w:t>
      </w:r>
    </w:p>
    <w:p>
      <w:pPr>
        <w:pStyle w:val="Normal"/>
        <w:widowControl w:val="false"/>
        <w:tabs>
          <w:tab w:val="clear" w:pos="567"/>
          <w:tab w:val="left" w:pos="426" w:leader="none"/>
          <w:tab w:val="left" w:pos="851" w:leader="none"/>
        </w:tabs>
        <w:jc w:val="center"/>
        <w:textAlignment w:val="baseline"/>
        <w:rPr>
          <w:rFonts w:ascii="Century Gothic" w:hAnsi="Century Gothic" w:cs="Century Gothic"/>
          <w:b/>
          <w:b/>
          <w:kern w:val="2"/>
          <w:lang w:bidi="hi-IN"/>
        </w:rPr>
      </w:pPr>
      <w:r>
        <w:rPr>
          <w:rFonts w:cs="Century Gothic" w:ascii="Century Gothic" w:hAnsi="Century Gothic"/>
          <w:b/>
          <w:kern w:val="2"/>
          <w:lang w:bidi="hi-IN"/>
        </w:rPr>
        <w:t>1 rue Claude Goudimel</w:t>
      </w:r>
    </w:p>
    <w:p>
      <w:pPr>
        <w:pStyle w:val="Normal"/>
        <w:widowControl w:val="false"/>
        <w:tabs>
          <w:tab w:val="clear" w:pos="567"/>
          <w:tab w:val="left" w:pos="426" w:leader="none"/>
          <w:tab w:val="left" w:pos="851" w:leader="none"/>
        </w:tabs>
        <w:jc w:val="center"/>
        <w:textAlignment w:val="baseline"/>
        <w:rPr>
          <w:rFonts w:ascii="Century Gothic" w:hAnsi="Century Gothic" w:cs="Century Gothic"/>
          <w:b/>
          <w:b/>
          <w:kern w:val="2"/>
          <w:lang w:bidi="hi-IN"/>
        </w:rPr>
      </w:pPr>
      <w:r>
        <w:rPr>
          <w:rFonts w:cs="Century Gothic" w:ascii="Century Gothic" w:hAnsi="Century Gothic"/>
          <w:b/>
          <w:kern w:val="2"/>
          <w:lang w:bidi="hi-IN"/>
        </w:rPr>
        <w:t>25000 BESANCON</w:t>
      </w:r>
    </w:p>
    <w:p>
      <w:pPr>
        <w:pStyle w:val="Normal"/>
        <w:tabs>
          <w:tab w:val="clear" w:pos="567"/>
          <w:tab w:val="left" w:pos="426" w:leader="none"/>
          <w:tab w:val="left" w:pos="851" w:leader="none"/>
        </w:tabs>
        <w:jc w:val="center"/>
        <w:rPr>
          <w:rFonts w:ascii="Arial" w:hAnsi="Arial" w:cs="Arial"/>
          <w:b/>
          <w:b/>
          <w:kern w:val="2"/>
          <w:lang w:bidi="hi-IN"/>
        </w:rPr>
      </w:pPr>
      <w:r>
        <w:rPr>
          <w:rFonts w:cs="Arial" w:ascii="Arial" w:hAnsi="Arial"/>
          <w:b/>
          <w:kern w:val="2"/>
          <w:lang w:bidi="hi-IN"/>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37261219"/>
      <w:bookmarkStart w:id="1" w:name="__Fieldmark__0_4037261219"/>
      <w:bookmarkEnd w:id="1"/>
      <w:r>
        <w:rPr/>
      </w:r>
      <w:r>
        <w:rPr/>
        <w:fldChar w:fldCharType="end"/>
      </w:r>
      <w:r>
        <w:rPr/>
        <w:tab/>
        <w:t>à l’ensemble du marché publique (en cas de non allotissemen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037261219"/>
      <w:bookmarkStart w:id="3" w:name="__Fieldmark__1_4037261219"/>
      <w:bookmarkEnd w:id="3"/>
      <w:r>
        <w:rPr/>
      </w:r>
      <w:r>
        <w:rPr/>
        <w:fldChar w:fldCharType="end"/>
      </w:r>
      <w:r>
        <w:rPr>
          <w:rFonts w:cs="Arial" w:ascii="Arial" w:hAnsi="Arial"/>
        </w:rPr>
        <w:tab/>
        <w:t xml:space="preserve">au lot n°1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037261219"/>
      <w:bookmarkStart w:id="5" w:name="__Fieldmark__2_4037261219"/>
      <w:bookmarkEnd w:id="5"/>
      <w:r>
        <w:rPr/>
      </w:r>
      <w:r>
        <w:rPr/>
        <w:fldChar w:fldCharType="end"/>
      </w:r>
      <w:r>
        <w:rPr>
          <w:rFonts w:cs="Arial" w:ascii="Arial" w:hAnsi="Arial"/>
          <w:lang w:val="en-GB"/>
        </w:rPr>
        <w:t xml:space="preserve"> CCAP commun aux trois lot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037261219"/>
      <w:bookmarkStart w:id="7" w:name="__Fieldmark__3_4037261219"/>
      <w:bookmarkEnd w:id="7"/>
      <w:r>
        <w:rPr/>
      </w:r>
      <w:r>
        <w:rPr/>
        <w:fldChar w:fldCharType="end"/>
      </w:r>
      <w:r>
        <w:rPr>
          <w:rFonts w:cs="Arial" w:ascii="Arial" w:hAnsi="Arial"/>
          <w:lang w:val="en-GB"/>
        </w:rPr>
        <w:t xml:space="preserve"> CCAG de Travaux : entrée en vigueur au 01/04/2021 (arrêté du 30/03/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037261219"/>
      <w:bookmarkStart w:id="9" w:name="__Fieldmark__4_4037261219"/>
      <w:bookmarkEnd w:id="9"/>
      <w:r>
        <w:rPr/>
      </w:r>
      <w:r>
        <w:rPr/>
        <w:fldChar w:fldCharType="end"/>
      </w:r>
      <w:r>
        <w:rPr>
          <w:rFonts w:cs="Arial" w:ascii="Arial" w:hAnsi="Arial"/>
          <w:lang w:val="en-GB"/>
        </w:rPr>
        <w:t xml:space="preserve"> 3 CCTP 1 par lo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037261219"/>
      <w:bookmarkStart w:id="11" w:name="__Fieldmark__5_4037261219"/>
      <w:bookmarkEnd w:id="11"/>
      <w:r>
        <w:rPr/>
      </w:r>
      <w:r>
        <w:rPr/>
        <w:fldChar w:fldCharType="end"/>
      </w:r>
      <w:r>
        <w:rPr/>
        <w:t xml:space="preserve"> 3 DPGF</w:t>
      </w:r>
      <w:r>
        <w:rPr>
          <w:rFonts w:cs="Arial" w:ascii="Arial" w:hAnsi="Arial"/>
          <w:lang w:val="en-GB"/>
        </w:rPr>
        <w:t xml:space="preserve"> 1 par lot</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037261219"/>
      <w:bookmarkStart w:id="13" w:name="__Fieldmark__6_4037261219"/>
      <w:bookmarkEnd w:id="13"/>
      <w:r>
        <w:rPr/>
      </w:r>
      <w:r>
        <w:rPr/>
        <w:fldChar w:fldCharType="end"/>
      </w:r>
      <w:r>
        <w:rPr/>
        <w:t xml:space="preserve"> RC</w:t>
      </w:r>
      <w:r>
        <w:rPr>
          <w:rFonts w:cs="Arial" w:ascii="Arial" w:hAnsi="Arial"/>
          <w:lang w:val="en-GB"/>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037261219"/>
      <w:bookmarkStart w:id="15" w:name="__Fieldmark__7_4037261219"/>
      <w:bookmarkEnd w:id="15"/>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037261219"/>
      <w:bookmarkStart w:id="17" w:name="__Fieldmark__8_4037261219"/>
      <w:bookmarkEnd w:id="17"/>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037261219"/>
      <w:bookmarkStart w:id="19" w:name="__Fieldmark__9_4037261219"/>
      <w:bookmarkEnd w:id="19"/>
      <w:r>
        <w:rPr/>
      </w:r>
      <w:r>
        <w:rPr/>
        <w:fldChar w:fldCharType="end"/>
      </w:r>
      <w:r>
        <w:rPr/>
        <w:t xml:space="preserve"> </w:t>
      </w:r>
      <w:r>
        <w:rPr>
          <w:rFonts w:cs="Arial" w:ascii="Arial" w:hAnsi="Arial"/>
        </w:rPr>
        <w:t>DC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4037261219"/>
      <w:bookmarkStart w:id="21" w:name="__Fieldmark__10_4037261219"/>
      <w:bookmarkEnd w:id="21"/>
      <w:r>
        <w:rPr/>
      </w:r>
      <w:r>
        <w:rPr/>
        <w:fldChar w:fldCharType="end"/>
      </w:r>
      <w:r>
        <w:rPr/>
        <w:t xml:space="preserve"> </w:t>
      </w:r>
      <w:r>
        <w:rPr>
          <w:rFonts w:cs="Arial" w:ascii="Arial" w:hAnsi="Arial"/>
        </w:rPr>
        <w:t>Plan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4037261219"/>
      <w:bookmarkStart w:id="23" w:name="__Fieldmark__11_4037261219"/>
      <w:bookmarkEnd w:id="23"/>
      <w:r>
        <w:rPr/>
      </w:r>
      <w:r>
        <w:rPr/>
        <w:fldChar w:fldCharType="end"/>
      </w:r>
      <w:r>
        <w:rPr/>
        <w:t xml:space="preserve"> Planning prévisionn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4037261219"/>
      <w:bookmarkStart w:id="25" w:name="__Fieldmark__12_4037261219"/>
      <w:bookmarkEnd w:id="25"/>
      <w:r>
        <w:rPr/>
      </w:r>
      <w:r>
        <w:rPr/>
        <w:fldChar w:fldCharType="end"/>
      </w:r>
      <w:r>
        <w:rPr/>
        <w:t xml:space="preserve"> Attestation Visite obligato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4037261219"/>
      <w:bookmarkStart w:id="27" w:name="__Fieldmark__13_4037261219"/>
      <w:bookmarkEnd w:id="27"/>
      <w:r>
        <w:rPr/>
      </w:r>
      <w:r>
        <w:rPr/>
        <w:fldChar w:fldCharType="end"/>
      </w:r>
      <w:r>
        <w:rPr/>
        <w:t xml:space="preserve"> Cadre de répons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4037261219"/>
      <w:bookmarkStart w:id="29" w:name="__Fieldmark__14_4037261219"/>
      <w:bookmarkEnd w:id="29"/>
      <w:r>
        <w:rPr/>
      </w:r>
      <w:r>
        <w:rPr/>
        <w:fldChar w:fldCharType="end"/>
      </w:r>
      <w:r>
        <w:rPr/>
        <w:t xml:space="preserve"> Cadre de réponse environnementale</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4037261219"/>
      <w:bookmarkStart w:id="31" w:name="__Fieldmark__15_4037261219"/>
      <w:bookmarkEnd w:id="3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37261219"/>
      <w:bookmarkStart w:id="33" w:name="__Fieldmark__16_4037261219"/>
      <w:bookmarkEnd w:id="3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37261219"/>
      <w:bookmarkStart w:id="35" w:name="__Fieldmark__17_4037261219"/>
      <w:bookmarkEnd w:id="3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37261219"/>
      <w:bookmarkStart w:id="37" w:name="__Fieldmark__18_4037261219"/>
      <w:bookmarkEnd w:id="3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037261219"/>
      <w:bookmarkStart w:id="39" w:name="__Fieldmark__19_4037261219"/>
      <w:bookmarkEnd w:id="3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037261219"/>
      <w:bookmarkStart w:id="41" w:name="__Fieldmark__20_4037261219"/>
      <w:bookmarkEnd w:id="4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037261219"/>
      <w:bookmarkStart w:id="43" w:name="__Fieldmark__21_4037261219"/>
      <w:bookmarkEnd w:id="4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037261219"/>
      <w:bookmarkStart w:id="45" w:name="__Fieldmark__22_4037261219"/>
      <w:bookmarkEnd w:id="4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037261219"/>
      <w:bookmarkStart w:id="47" w:name="__Fieldmark__23_4037261219"/>
      <w:bookmarkEnd w:id="4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037261219"/>
      <w:bookmarkStart w:id="49" w:name="__Fieldmark__24_4037261219"/>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037261219"/>
      <w:bookmarkStart w:id="51" w:name="__Fieldmark__25_4037261219"/>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037261219"/>
      <w:bookmarkStart w:id="53" w:name="__Fieldmark__26_4037261219"/>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037261219"/>
      <w:bookmarkStart w:id="55" w:name="__Fieldmark__27_4037261219"/>
      <w:bookmarkEnd w:id="5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 xml:space="preserve">La durée d’exécution du marché public est de </w:t>
      </w:r>
      <w:r>
        <w:rPr>
          <w:rFonts w:cs="Arial" w:ascii="Arial" w:hAnsi="Arial"/>
          <w:b/>
        </w:rPr>
        <w:t>10 semaines</w:t>
      </w:r>
      <w:r>
        <w:rPr>
          <w:rFonts w:cs="Arial" w:ascii="Arial" w:hAnsi="Arial"/>
        </w:rPr>
        <w:t xml:space="preserve"> à compter de :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37261219"/>
      <w:bookmarkStart w:id="57" w:name="__Fieldmark__28_4037261219"/>
      <w:bookmarkEnd w:id="5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037261219"/>
      <w:bookmarkStart w:id="59" w:name="__Fieldmark__29_4037261219"/>
      <w:bookmarkEnd w:id="5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0" w:name="__Fieldmark__30_4037261219"/>
      <w:bookmarkStart w:id="61" w:name="__Fieldmark__30_4037261219"/>
      <w:bookmarkEnd w:id="6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4037261219"/>
      <w:bookmarkStart w:id="63" w:name="__Fieldmark__31_4037261219"/>
      <w:bookmarkEnd w:id="6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037261219"/>
      <w:bookmarkStart w:id="65" w:name="__Fieldmark__32_4037261219"/>
      <w:bookmarkEnd w:id="6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037261219"/>
      <w:bookmarkStart w:id="67" w:name="__Fieldmark__33_4037261219"/>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4037261219"/>
      <w:bookmarkStart w:id="69" w:name="__Fieldmark__34_4037261219"/>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037261219"/>
      <w:bookmarkStart w:id="71" w:name="__Fieldmark__35_4037261219"/>
      <w:bookmarkEnd w:id="7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037261219"/>
      <w:bookmarkStart w:id="73" w:name="__Fieldmark__36_4037261219"/>
      <w:bookmarkEnd w:id="7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4037261219"/>
      <w:bookmarkStart w:id="75" w:name="__Fieldmark__37_4037261219"/>
      <w:bookmarkEnd w:id="7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4037261219"/>
      <w:bookmarkStart w:id="77" w:name="__Fieldmark__38_4037261219"/>
      <w:bookmarkEnd w:id="7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4037261219"/>
      <w:bookmarkStart w:id="79" w:name="__Fieldmark__39_4037261219"/>
      <w:bookmarkEnd w:id="7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4037261219"/>
      <w:bookmarkStart w:id="81" w:name="__Fieldmark__40_4037261219"/>
      <w:bookmarkEnd w:id="8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4037261219"/>
      <w:bookmarkStart w:id="83" w:name="__Fieldmark__41_4037261219"/>
      <w:bookmarkEnd w:id="8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4037261219"/>
      <w:bookmarkStart w:id="85" w:name="__Fieldmark__42_4037261219"/>
      <w:bookmarkEnd w:id="8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onsieur le Président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e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Courriel : muriel.menget@univ-fcomte.fr</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karine.saby-laudijois@univ-fcomte.fr</w:t>
        </w:r>
      </w:hyperlink>
      <w:r>
        <w:rPr>
          <w:rFonts w:cs="Arial" w:ascii="Arial" w:hAnsi="Arial"/>
        </w:rPr>
        <w:t xml:space="preserve"> </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rPr>
          </w:pPr>
          <w:r>
            <w:rPr>
              <w:rFonts w:cs="Arial" w:ascii="Arial" w:hAnsi="Arial"/>
              <w:b/>
              <w:bCs/>
            </w:rPr>
            <w:t>TRAVAUX MDU</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karine.saby-laudijois@univ-fcomte.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2:01:00Z</dcterms:created>
  <dc:creator>francois</dc:creator>
  <dc:description/>
  <cp:keywords/>
  <dc:language>en-US</dc:language>
  <cp:lastModifiedBy>Lolita RIGOGNE</cp:lastModifiedBy>
  <cp:lastPrinted>2016-11-04T13:53:00Z</cp:lastPrinted>
  <dcterms:modified xsi:type="dcterms:W3CDTF">2025-10-23T08:23:00Z</dcterms:modified>
  <cp:revision>9</cp:revision>
  <dc:subject/>
  <dc:title>_Modèle recommandé : le service peut l’adapter le cas échéant_DC1_</dc:title>
</cp:coreProperties>
</file>